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ARTICLE SUMMARY RUBRIC</w:t>
      </w:r>
    </w:p>
    <w:p>
      <w:pPr>
        <w:pStyle w:val="Normal"/>
        <w:jc w:val="center"/>
        <w:rPr/>
      </w:pPr>
      <w:r>
        <w:rPr/>
        <w:t>Student Name:____________________________________________________________Date:________</w:t>
      </w:r>
    </w:p>
    <w:tbl>
      <w:tblPr>
        <w:tblW w:w="104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340"/>
        <w:gridCol w:w="2070"/>
        <w:gridCol w:w="1710"/>
        <w:gridCol w:w="1620"/>
        <w:gridCol w:w="117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ategor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8"/>
                <w:szCs w:val="28"/>
              </w:rPr>
              <w:t>6 - Exemplar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8"/>
                <w:szCs w:val="28"/>
              </w:rPr>
              <w:t>5 - Compet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8"/>
                <w:szCs w:val="28"/>
              </w:rPr>
              <w:t>4 - Emerg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8"/>
                <w:szCs w:val="28"/>
              </w:rPr>
              <w:t>3 - Novic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core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ummar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riter answers all pertinent questions when summarizing: Who, What, When, Where, and Why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Writer summarizes article using all but one of the key pieces of information.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riter summarizes article using 2-3 of the key pieces of information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riter summarizes article using only one of the key pieces of information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Opini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riter has made his/her opinion clear by stating positive/negative feelings about the issue and has described how this affects someone or the environment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riter has made his/her opinion clear by stating positive/negative feelings about the issue but has not described how this affects someone or the environment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riter has made his/her opinion but it is not clearly defined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riter has not made his/her opinion clear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redicti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ediction is made that provides a clear, strong statement of the future implications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 prediction of future implications is made, but it does not back up the opinion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 prediction is made but future implications are not made clear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here is no prediction made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Grammar and Spellin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riter makes no errors in grammar or spelling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riter makes 1-2 errors in grammar or spelling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riter makes 3-4 errors in grammar or spell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here are more than 4 errors in grammar or spelling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apitalization and Punctuati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riter makes no errors in capitalization or punctuatio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riter makes 1-2 errors in capitalization of punctuatio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riter makes 3-4 capitalization and punctuation error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here are more than 4 errors in capitalization and punctuation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LA Forma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ll areas of MLA format are present: paper is set up correctly, and includes centered title.  Body of paper is done in double-spacing with first line indent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ll but 1 area of MLA format is present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ll but 2 areas of MLA format are presen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here are 3 or more areas of MLA format missing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200"/>
        <w:jc w:val="center"/>
        <w:rPr/>
      </w:pPr>
      <w:r>
        <w:rPr/>
      </w:r>
    </w:p>
    <w:sectPr>
      <w:headerReference w:type="default" r:id="rId2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COMPUTER APPLICATIONS 1                                        </w:t>
      <w:tab/>
      <w:tab/>
      <w:t>MS. LITTLE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12:47:00Z</dcterms:created>
  <dc:creator>NHBOE</dc:creator>
  <dc:description/>
  <cp:keywords/>
  <dc:language>en-US</dc:language>
  <cp:lastModifiedBy>NHBOE</cp:lastModifiedBy>
  <cp:lastPrinted>2015-06-03T09:23:00Z</cp:lastPrinted>
  <dcterms:modified xsi:type="dcterms:W3CDTF">2015-06-11T12:47:00Z</dcterms:modified>
  <cp:revision>2</cp:revision>
  <dc:subject/>
  <dc:title/>
</cp:coreProperties>
</file>